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Badger's SX Plus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By Bad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This is My first MTM2 track (not counting "Bases Loaded" rumbl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</w:rPr>
        <w:t>If you liked my two MTM1 tracks (Switchbacks and Badger's Bridge) you will hopefully like Badger's Sx Plus. It has alot of the same elements that make for fun multi-player rac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</w:rPr>
        <w:t>Badger's SX Plus was alot more work because of the 80+ custom textures and 6 custom bins 3 of which are anim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</w:rPr>
        <w:t>It is more than likely  my last track for MTM2, although I'm in the process of making a Switchbacks 2 for MTM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</w:rPr>
        <w:t>If you race by your map alot you may find this track a little confusing, but if you follow the arrows on the road and the arrow bins you will not have too much difficul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I started making this track using Tracked2 but finished the last 25% using Traxx. Traxx is by far a superior editor and the included TXBIN program makes making custom bins a sna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</w:rPr>
        <w:t>Special thanks go ou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* Speedy23(my son) for his work on the stadium altitude and box lay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*WAS_Sky for his cool Jeep that you'll see in the parking deck and for all his general he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*Guitar Bill for making a great track editor, Trax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*Beta Testers: RZ_Ta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Was_Mon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Was_Bi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Speedy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*And thanks to YOU for downloading and racing this track and for making MTM2 what it is, a fun multi-player racing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E-mail me @  Badger17@bright.net with any 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